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муниципальной программы «Развитие культуры, искусства и туризма в Звениговском муниципальном район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30 годы» з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остановлением Администрации Звениговского муниципального района от 11 февраля 2022 года №96 утверждена муниципальная программа «Развитие культуры, искусства и туризма в муниципальном образовании «Звениговский муниципальный район» на 2019 – 2030 годы»</w:t>
      </w:r>
    </w:p>
    <w:p>
      <w:pPr>
        <w:pStyle w:val="Style17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став муниципальной программы вошли восемь подпрограмм:</w:t>
      </w:r>
    </w:p>
    <w:p>
      <w:pPr>
        <w:pStyle w:val="Style17"/>
        <w:snapToGrid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1 «Создание условий для развития культурно-досуговой деятельности учреждений культуры Звениговского муниципального района»;</w:t>
      </w:r>
    </w:p>
    <w:p>
      <w:pPr>
        <w:pStyle w:val="Style17"/>
        <w:snapToGrid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2 «Создание условий для развития музейного дела в Звениговском муниципальном районе»;</w:t>
      </w:r>
    </w:p>
    <w:p>
      <w:pPr>
        <w:pStyle w:val="Style17"/>
        <w:snapToGrid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равление (подпрограмма) 3 «Создание условий для развития туризма в Звениговском муниципальном районе»;</w:t>
      </w:r>
    </w:p>
    <w:p>
      <w:pPr>
        <w:pStyle w:val="Style17"/>
        <w:snapToGrid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4 «Создание условий для развития библиотечного дела в Звениговском муниципальном районе»;</w:t>
      </w:r>
    </w:p>
    <w:p>
      <w:pPr>
        <w:pStyle w:val="Style17"/>
        <w:snapToGrid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Направление (подпрограмма) 5 «Создание условий для сохранения и развития традиционных и современных видов промыслов и ремесел, декоративно-прикладного искусства в Звениговском муниципальном районе»;</w:t>
      </w:r>
    </w:p>
    <w:p>
      <w:pPr>
        <w:pStyle w:val="Style17"/>
        <w:snapToGrid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6 «Создание условий для развития художественного образования в Звениговском муниципальном районе»;</w:t>
      </w:r>
    </w:p>
    <w:p>
      <w:pPr>
        <w:pStyle w:val="Style17"/>
        <w:snapToGrid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7 «Создание условий для развития развитие средств массовой информации в Звениговском муниципальном районе»;</w:t>
      </w:r>
    </w:p>
    <w:p>
      <w:pPr>
        <w:pStyle w:val="Style17"/>
        <w:snapToGrid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правление (подпрограмма) 8 «Обеспечение деятельности отдела культуры администрации Звениговского муниципального района»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сфере муниципального управления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создание благоприятных условий для развития Развитие культуры, искусства и туризма в Звениговском муниципальном районе.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униципальной программы являются: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увеличение числа посещений культурно-досуговых учреждений Звениговского района;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посещений муниципальных музеев Звениговского района;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посетителей туристических маршрутов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увеличение количества посетителей библиотек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- обеспечение преемственности развития и сохранения традиционных и современных видов промысел и ремесел, декоративно-прикладного искусства Звениговского района;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увеличение контингента обучающихся детской школы искусств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 сохранение подписного тиража газеты «Звениговская неделя», обеспечивающего потребность населения в социально-значимой информации Звениговского района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тдела культуры администрации Звениговского района.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необходимо обеспечить решение следующих задач: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создание условий для развития народного художественного творчества и культурно-досуговой деятельности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организация работы по систематическому комплектованию, учету и хранению предметов музейного фонда Звениговского района;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библиотечного обслуживания населения и сохранности фондов библиотек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 сохранение и развитие традиционных и современных видов промысел и ремесел, декоративно-прикладного искусства в Звениговском районе4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полнительного художественного образования детей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создание в районе условий для развития СМИ, соответствующих по качеству, доступности и разнообразию, при выполнении принципов информационной безопасности и соответствия текущим социально-экономическим приоритетам Звениговского района;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- обеспечение деятельности отдела культуры администрации Звениговского района;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нфраструктуры туризма Звениговского муниципального район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 «Развитие культуры, искусства и туризма в муниципальном образовании «Звениговский муниципальный район» на 2019 – 2030 годы»  в 2024 году были направлены финансовые средства в сумме 184745,94 тыс. рублей, в том числе: из федерального бюджета в сумме 5268,64 тыс. рублей; из республиканского бюджета –   787,03 тыс. рублей; из муниципального бюджета 161537,22 тыс. рублей; из внебюджетных фондов – 17153,05 тыс. рублей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реализацию мероприятий подпрограм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программа 1 «Создание условий для развития культурно-досуговой деятельности учреждений культуры Звениговского муниципального района» (</w:t>
      </w:r>
      <w:r>
        <w:rPr>
          <w:rFonts w:cs="Times New Roman" w:ascii="Times New Roman" w:hAnsi="Times New Roman"/>
          <w:sz w:val="28"/>
          <w:szCs w:val="28"/>
        </w:rPr>
        <w:t>72887,46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Создание условий для развития музейного дела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6271,91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Создание условий для развития туризма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1102,00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программа 4 «Создание условий для развития библиотечного дела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31392,81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программа 5 «Создание условий для сохранения и развития традиционных и современных видов промыслов и ремесел, декоративно-прикладного искусства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4158,52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6 «Создание условий для развития художественного образования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33346,99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7 «Создание условий для развития развитие средств массовой информации в Звениговском муниципальном районе» (</w:t>
      </w:r>
      <w:r>
        <w:rPr>
          <w:rFonts w:cs="Times New Roman" w:ascii="Times New Roman" w:hAnsi="Times New Roman"/>
          <w:sz w:val="28"/>
          <w:szCs w:val="28"/>
        </w:rPr>
        <w:t>3501,9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программа 8 «Обеспечение деятельности отдела культуры администрации Звениговского муниципального района» (</w:t>
      </w:r>
      <w:r>
        <w:rPr>
          <w:rFonts w:cs="Times New Roman" w:ascii="Times New Roman" w:hAnsi="Times New Roman"/>
          <w:sz w:val="28"/>
          <w:szCs w:val="28"/>
        </w:rPr>
        <w:t>26719,8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 в соответствии с Порядком проведения оценки эффективности реализации муниципальных программ, утвержденным постановление Администрации Звениговского муниципального района от 06 февраля 2025 года №128, состав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нтегральная оценка рассчитывается как средневзвешенная оценки уровня достижения показателей муниципальных программ в отчетном году (80 процентов интегральной оценки), оце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я расходных обязательств муниципального бюджета Звениговского муниципального района Республики Марий Эл, связанных с реализацией муниципальных програм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ой программы в отчетном году (10 процентов интегральной оценки) и оценки уров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я запланированных мероприятий муниципальных программ в отчетном период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10 процентов интегральной оценки) по формуле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708" w:right="2020" w:firstLine="708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R</w:t>
      </w:r>
      <w:r>
        <w:rPr>
          <w:sz w:val="28"/>
          <w:szCs w:val="28"/>
          <w:lang w:eastAsia="ar-SA"/>
        </w:rPr>
        <w:t>= 0,8* УДп+0,1*Ки+0,1*УВм</w:t>
      </w:r>
      <w:r>
        <w:rPr>
          <w:iCs/>
          <w:sz w:val="28"/>
          <w:szCs w:val="28"/>
          <w:lang w:eastAsia="ar-SA"/>
        </w:rPr>
        <w:t>, где:</w:t>
      </w:r>
    </w:p>
    <w:p>
      <w:pPr>
        <w:pStyle w:val="Normal"/>
        <w:suppressAutoHyphens w:val="true"/>
        <w:ind w:left="708" w:right="2020"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=0,8*99+0,1*99,9+0,1*100=99,19</w:t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Дп - уровень достижения показателей муниципальной программы в отчетном периоде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- уровень кассового исполнения муниципальной программ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м- </w:t>
      </w:r>
      <w:r>
        <w:rPr>
          <w:sz w:val="28"/>
          <w:szCs w:val="28"/>
          <w:lang w:eastAsia="ar-SA"/>
        </w:rPr>
        <w:t>уровень выполнения мероприятий муниципальной программы в отчетном перио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достижения </w:t>
      </w:r>
      <w:bookmarkStart w:id="0" w:name="_Hlk189582329"/>
      <w:r>
        <w:rPr>
          <w:sz w:val="28"/>
          <w:szCs w:val="28"/>
        </w:rPr>
        <w:t xml:space="preserve">показателей муниципальной программы в отчетном году </w:t>
      </w:r>
      <w:bookmarkStart w:id="1" w:name="_Hlk189637100"/>
      <w:bookmarkEnd w:id="0"/>
      <w:r>
        <w:rPr>
          <w:sz w:val="28"/>
          <w:szCs w:val="28"/>
        </w:rPr>
        <w:t xml:space="preserve">проводится по каждому показателю муниципальной программы </w:t>
      </w:r>
      <w:bookmarkEnd w:id="1"/>
      <w:r>
        <w:rPr>
          <w:sz w:val="28"/>
          <w:szCs w:val="28"/>
        </w:rPr>
        <w:t>и рассчитывается по формуле: </w:t>
      </w:r>
    </w:p>
    <w:p>
      <w:pPr>
        <w:pStyle w:val="Normal"/>
        <w:ind w:left="851" w:hanging="0"/>
        <w:rPr>
          <w:sz w:val="28"/>
          <w:szCs w:val="28"/>
        </w:rPr>
      </w:pPr>
      <w:bookmarkStart w:id="2" w:name="_Hlk189645979"/>
      <w:bookmarkEnd w:id="2"/>
      <w:r>
        <w:rPr>
          <w:sz w:val="28"/>
          <w:szCs w:val="28"/>
        </w:rPr>
        <w:drawing>
          <wp:inline distT="0" distB="0" distL="0" distR="0">
            <wp:extent cx="220218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>= 642+28+100+2,5+308+1575+304+630+81600+100/637+27,2+100+2,5+280+2501+304+581+81600+100=85289,50/86132,7*100=99,0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_Hlk189645979"/>
      <w:bookmarkStart w:id="4" w:name="_Hlk189645979"/>
      <w:bookmarkEnd w:id="4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показателя, фактически достигнутое на конец отчетного пери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показателя, утвержденного паспортом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показателей эффективности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УДп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</w:rPr>
        <w:t xml:space="preserve"> = З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</w:t>
      </w:r>
      <w:r>
        <w:rPr>
          <w:sz w:val="28"/>
          <w:szCs w:val="28"/>
          <w:lang w:eastAsia="ar-SA"/>
        </w:rPr>
        <w:t>УДп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  <w:lang w:eastAsia="ar-SA"/>
        </w:rPr>
        <w:t>УДп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ринимается равным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5" w:name="_Hlk189582439"/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6" w:name="_Hlk188962662"/>
      <w:r>
        <w:rPr>
          <w:sz w:val="28"/>
          <w:szCs w:val="28"/>
          <w:lang w:eastAsia="ar-SA"/>
        </w:rPr>
        <w:t>УДп</w:t>
      </w:r>
      <w:bookmarkEnd w:id="6"/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З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bookmarkEnd w:id="5"/>
      <w:r>
        <w:rPr>
          <w:sz w:val="28"/>
          <w:szCs w:val="28"/>
        </w:rPr>
        <w:t xml:space="preserve">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елаемой тенденцией изменения значений показателя является снижение значений и значение </w:t>
      </w:r>
      <w:r>
        <w:rPr>
          <w:sz w:val="28"/>
          <w:szCs w:val="28"/>
          <w:lang w:eastAsia="ar-SA"/>
        </w:rPr>
        <w:t>УДмп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</w:rPr>
        <w:t xml:space="preserve"> равно 0, значение </w:t>
      </w:r>
      <w:r>
        <w:rPr>
          <w:sz w:val="28"/>
          <w:szCs w:val="28"/>
          <w:lang w:eastAsia="ar-SA"/>
        </w:rPr>
        <w:t>УДмп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ценке кассового исполнения муниципальной программы не учитывается уровень кассового исполнения расходов на реализацию муниципальных програ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</w:t>
      </w:r>
      <w:bookmarkStart w:id="7" w:name="_Hlk189634635"/>
      <w:r>
        <w:rPr>
          <w:sz w:val="28"/>
          <w:szCs w:val="28"/>
        </w:rPr>
        <w:t xml:space="preserve">кассового исполнения муниципальной программы </w:t>
      </w:r>
      <w:bookmarkEnd w:id="7"/>
      <w:r>
        <w:rPr>
          <w:sz w:val="28"/>
          <w:szCs w:val="28"/>
        </w:rPr>
        <w:t>в отчетном году (Ки) рассчитывается по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=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86106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=184745,94/184865,12*100=99,9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 - объем бюджетных ассигнований на реализацию муниципальной программы в отчетном году согласно сводной бюджетной росписи по состоянию на 31 декабря отчетного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ф - кассовые расходы муниципальной программы в отчетном году на реализацию муниципальной программы по состоянию на 31 декабря отчетного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</w:t>
      </w:r>
      <w:r>
        <w:rPr>
          <w:sz w:val="28"/>
          <w:szCs w:val="28"/>
          <w:lang w:eastAsia="ar-SA"/>
        </w:rPr>
        <w:t>выполнения запланированных мероприятий</w:t>
      </w:r>
      <w:r>
        <w:rPr>
          <w:sz w:val="28"/>
          <w:szCs w:val="28"/>
        </w:rPr>
        <w:t xml:space="preserve"> муниципальной проводится по каждому мероприятию муниципальной программы в отчетном году (УВм) рассчитывается по формуле: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5460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=17/17*100=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 - количество выполнен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з  - количество запланированных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результатам оценки эффективности реализации муниципальные программы в зависимости от значения интегрального показателя </w:t>
      </w:r>
      <w:r>
        <w:rPr>
          <w:sz w:val="28"/>
          <w:szCs w:val="28"/>
          <w:lang w:val="en-US" w:eastAsia="ar-SA"/>
        </w:rPr>
        <w:t>R</w:t>
      </w:r>
      <w:r>
        <w:rPr>
          <w:sz w:val="28"/>
          <w:szCs w:val="28"/>
          <w:lang w:eastAsia="ar-SA"/>
        </w:rPr>
        <w:t xml:space="preserve"> делятся на следующие степен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ысокая степень эффективности реализации </w:t>
      </w:r>
      <w:bookmarkStart w:id="8" w:name="_Hlk189648386"/>
      <w:r>
        <w:rPr>
          <w:sz w:val="28"/>
          <w:szCs w:val="28"/>
        </w:rPr>
        <w:t>муниципальной</w:t>
      </w:r>
      <w:bookmarkEnd w:id="8"/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lang w:eastAsia="ar-SA"/>
        </w:rPr>
        <w:t xml:space="preserve"> при R = от 91 % до 100 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епень эффективности реализации муниципальной программы выше среднего уровня</w:t>
      </w:r>
      <w:r>
        <w:rPr>
          <w:sz w:val="28"/>
          <w:szCs w:val="28"/>
          <w:lang w:eastAsia="ar-SA"/>
        </w:rPr>
        <w:t xml:space="preserve"> при R= от 83 % до 91 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 ниже среднего уровня - при R= от 76 % до 83 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изкая 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 - при R ниже 76 %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6" w:firstLine="709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Муниципальная программа признаетс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эффективной - в случае включения по результатам интегральной оценки в категории «высокая 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» или категории «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 выше среднего уровня»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достаточно эффективной - в случае включения по результатам интегральной оценки в категорию «</w:t>
      </w:r>
      <w:bookmarkStart w:id="9" w:name="_Hlk189648460"/>
      <w:r>
        <w:rPr>
          <w:sz w:val="28"/>
          <w:szCs w:val="28"/>
          <w:lang w:eastAsia="ar-SA"/>
        </w:rPr>
        <w:t xml:space="preserve">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 ниже среднего уровня</w:t>
      </w:r>
      <w:bookmarkEnd w:id="9"/>
      <w:r>
        <w:rPr>
          <w:sz w:val="28"/>
          <w:szCs w:val="28"/>
          <w:lang w:eastAsia="ar-SA"/>
        </w:rPr>
        <w:t>»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эффективной - в случае включения по результатам интегральной оценки в категорию «низкая степень 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ar-SA"/>
        </w:rPr>
        <w:t xml:space="preserve"> программы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эффективности Программы составляет 99,19 % и считается эффективной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отдела культуры                                                  Коптелова А.А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:                Осипова Т.Ю.</w:t>
      </w:r>
    </w:p>
    <w:p>
      <w:pPr>
        <w:pStyle w:val="NoSpacing"/>
        <w:tabs>
          <w:tab w:val="clear" w:pos="708"/>
          <w:tab w:val="left" w:pos="836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27:00Z</dcterms:created>
  <dc:creator>Economic</dc:creator>
  <dc:description/>
  <cp:keywords/>
  <dc:language>en-US</dc:language>
  <cp:lastModifiedBy>Пользователь</cp:lastModifiedBy>
  <cp:lastPrinted>2025-03-13T08:15:00Z</cp:lastPrinted>
  <dcterms:modified xsi:type="dcterms:W3CDTF">2025-03-13T05:37:00Z</dcterms:modified>
  <cp:revision>108</cp:revision>
  <dc:subject/>
  <dc:title>ИНФОРМАЦИЯ</dc:title>
</cp:coreProperties>
</file>